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Independent Living Postsecondary Goal </w:t>
      </w:r>
    </w:p>
    <w:p>
      <w:pPr>
        <w:pStyle w:val="Normal"/>
        <w:jc w:val="center"/>
        <w:rPr/>
      </w:pPr>
      <w:r>
        <w:rPr>
          <w:b/>
        </w:rPr>
        <w:t>IEP Team Decision Assistance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is form is designed to help the IEP team decide if a student needs a postsecondary goal in the area of independent living. </w:t>
      </w:r>
      <w:r>
        <w:rPr>
          <w:i/>
        </w:rPr>
        <w:t>Independent living includes the skills and knowledge an individual needs to direct his or her life at home and in the community.</w:t>
      </w:r>
      <w:r>
        <w:rPr/>
        <w:t xml:space="preserve"> Transition assessment information should be taken into account when completing this form and additional assessment may be necessary to adequately identify goal(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ew each statement, and consider whether the student possesses the identified skills. </w:t>
      </w:r>
    </w:p>
    <w:p>
      <w:pPr>
        <w:pStyle w:val="Normal"/>
        <w:rPr/>
      </w:pPr>
      <w:r>
        <w:rPr/>
        <w:tab/>
        <w:t>Yes – performs independently and consistently</w:t>
      </w:r>
    </w:p>
    <w:p>
      <w:pPr>
        <w:pStyle w:val="Normal"/>
        <w:rPr/>
      </w:pPr>
      <w:r>
        <w:rPr/>
        <w:tab/>
        <w:t xml:space="preserve">No – performs inconsistently or not at all; consider an independent living goal   </w:t>
      </w:r>
    </w:p>
    <w:p>
      <w:pPr>
        <w:pStyle w:val="Normal"/>
        <w:rPr/>
      </w:pPr>
      <w:r>
        <w:rPr/>
        <w:tab/>
        <w:t>NA – not an area of independence being considered at this ti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me Living</w:t>
        <w:tab/>
      </w:r>
      <w:r>
        <w:rPr/>
        <w:tab/>
        <w:tab/>
        <w:tab/>
        <w:tab/>
        <w:tab/>
        <w:tab/>
        <w:tab/>
        <w:tab/>
        <w:tab/>
        <w:tab/>
        <w:t>Yes</w:t>
        <w:tab/>
        <w:t>No</w:t>
        <w:tab/>
        <w:t>NA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Follows daily living routine (e.g., personal hygiene, dressing, selecting clothes)</w:t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Purchases, prepares and stores food; maintains healthy diet</w:t>
        <w:tab/>
        <w:tab/>
        <w:tab/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Performs light household maintenance (e.g., cleaning, unclogging drains or toilets)</w:t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Appropriately makes and receives telephone calls</w:t>
        <w:tab/>
        <w:tab/>
        <w:tab/>
        <w:tab/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Follows disaster safety routines for fire and natural disasters</w:t>
        <w:tab/>
        <w:tab/>
        <w:tab/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Household &amp; Money Management</w:t>
        <w:tab/>
        <w:tab/>
        <w:tab/>
        <w:tab/>
        <w:tab/>
        <w:tab/>
        <w:tab/>
        <w:tab/>
      </w:r>
      <w:r>
        <w:rPr/>
        <w:t>Yes</w:t>
        <w:tab/>
        <w:t>No</w:t>
        <w:tab/>
        <w:t>NA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Creates and maintains checking &amp; savings accounts</w:t>
        <w:tab/>
        <w:tab/>
        <w:tab/>
        <w:tab/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Manages money (e.g., counts money, makes change, budgets, pays taxes,</w:t>
        <w:tab/>
        <w:tab/>
        <w:t xml:space="preserve"> 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and monthly bills)</w:t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Evaluates cost of services (e.g., banking, telephone, leasing, credit cards, loans)</w:t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Locates &amp; acquires place to live (e.g., finds housing, understands rental agreements)</w:t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Sets up living setting (e.g., organizes furniture, arranges for utilities and services)</w:t>
        <w:tab/>
        <w:t>___</w:t>
        <w:tab/>
        <w:t>___</w:t>
        <w:tab/>
        <w:t>___</w:t>
        <w:tab/>
        <w:t>Understands the importance of a good credit rating, how to view and interpret</w:t>
        <w:tab/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a credit report, and methods to improve credit rating</w:t>
        <w:tab/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>Transportation</w:t>
      </w:r>
      <w:r>
        <w:rPr/>
        <w:tab/>
        <w:tab/>
        <w:tab/>
        <w:tab/>
        <w:tab/>
        <w:tab/>
        <w:tab/>
        <w:tab/>
        <w:tab/>
        <w:tab/>
        <w:t>Yes</w:t>
        <w:tab/>
        <w:t>No</w:t>
        <w:tab/>
        <w:t>NA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Selects appropriate method of transportation</w:t>
        <w:tab/>
        <w:tab/>
        <w:tab/>
        <w:tab/>
        <w:tab/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Possesses required transportation documentation (e.g., driver’s license, bus pass)</w:t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Organizes transportation (e.g., carpool partners, door-to-door bus or cab service)</w:t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Navigates throughout community using preferred mode of transportation </w:t>
        <w:tab/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If driving, knows of automotive maintenance schedules</w:t>
        <w:tab/>
        <w:t>and routines</w:t>
        <w:tab/>
        <w:tab/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>Law &amp; Politics</w:t>
      </w:r>
      <w:r>
        <w:rPr/>
        <w:tab/>
        <w:tab/>
        <w:tab/>
        <w:tab/>
        <w:tab/>
        <w:tab/>
        <w:tab/>
        <w:tab/>
        <w:tab/>
        <w:tab/>
        <w:t>Yes</w:t>
        <w:tab/>
        <w:t>No</w:t>
        <w:tab/>
        <w:t>NA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Knows how to participate in voting and political decision-making</w:t>
        <w:tab/>
        <w:tab/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Understands basic local, state, and national laws</w:t>
        <w:tab/>
        <w:tab/>
        <w:tab/>
        <w:tab/>
        <w:tab/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Understands rights as a person with a disability</w:t>
        <w:tab/>
        <w:tab/>
        <w:tab/>
        <w:tab/>
        <w:tab/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>Community Involvement</w:t>
      </w:r>
      <w:r>
        <w:rPr/>
        <w:tab/>
        <w:tab/>
        <w:tab/>
        <w:tab/>
        <w:tab/>
        <w:tab/>
        <w:tab/>
        <w:tab/>
        <w:tab/>
        <w:t>Yes</w:t>
        <w:tab/>
        <w:t>No</w:t>
        <w:tab/>
        <w:t>NA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Locates &amp; participates in leisure, recreation, and community activities</w:t>
        <w:tab/>
        <w:tab/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Locates and uses community services (e.g., stores, banks, medical facilities,</w:t>
        <w:tab/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recreation facilities, health department, police department, social service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Completes paperwork for medical treatment, community services, insurance, etc.</w:t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Plans and acquires wardrobe (e.g., select appropriate clothes, compare prices)</w:t>
        <w:tab/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Responds appropriately to environmental cues (e.g., signs, sirens)</w:t>
        <w:tab/>
        <w:tab/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>Personal Safety and Interpersonal Relationships</w:t>
      </w:r>
      <w:r>
        <w:rPr/>
        <w:tab/>
        <w:tab/>
        <w:tab/>
        <w:tab/>
        <w:tab/>
        <w:tab/>
        <w:t>Yes</w:t>
        <w:tab/>
        <w:t>No</w:t>
        <w:tab/>
        <w:t>NA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Performs basic first aid and seeks medical assistance when appropriate</w:t>
        <w:tab/>
        <w:tab/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Practices community safety routines (e.g., when to talk to strangers, avoiding </w:t>
        <w:tab/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unsafe locations, locking doors, asking for direction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Understands when it is appropriate to call 911</w:t>
        <w:tab/>
        <w:tab/>
        <w:tab/>
        <w:tab/>
        <w:tab/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Knows CPR and when it is necessary</w:t>
        <w:tab/>
        <w:tab/>
        <w:tab/>
        <w:tab/>
        <w:tab/>
        <w:tab/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Maintains relationships with family and friends; establishes new friendships</w:t>
        <w:tab/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Understands the concepts of sexuality (e.g., physical self, reproductive process, </w:t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dating, relationship, marriage)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Makes informed choices regarding sexual behavior</w:t>
        <w:tab/>
        <w:tab/>
        <w:tab/>
        <w:tab/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Understands basic parenting skills</w:t>
        <w:tab/>
        <w:tab/>
        <w:tab/>
        <w:tab/>
        <w:tab/>
        <w:tab/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>Self-Advocacy</w:t>
        <w:tab/>
      </w:r>
      <w:r>
        <w:rPr/>
        <w:tab/>
        <w:tab/>
        <w:tab/>
        <w:tab/>
        <w:tab/>
        <w:tab/>
        <w:tab/>
        <w:tab/>
        <w:tab/>
        <w:t>Yes</w:t>
        <w:tab/>
        <w:t>No</w:t>
        <w:tab/>
        <w:t>NA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Expresses strengths and needs; asks for accommodations when needed</w:t>
        <w:tab/>
        <w:tab/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Expresses preferences appropriately, identifies long- and short-range goals, </w:t>
        <w:tab/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and takes steps to reach goals</w:t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Assertively advocates for self in situations outside of school</w:t>
        <w:tab/>
        <w:tab/>
        <w:tab/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Responds appropriately to typical exchanges with others (e.g., saying hello,</w:t>
        <w:tab/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being bumped or brushed against, making small talk, sarcastic remarks, etc.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Resolves conflicts through discussion, reasoning, &amp; compromise</w:t>
        <w:tab/>
        <w:tab/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Additional Independent Living Skills</w:t>
        <w:tab/>
        <w:tab/>
        <w:tab/>
        <w:tab/>
        <w:tab/>
        <w:tab/>
        <w:tab/>
      </w:r>
      <w:r>
        <w:rPr/>
        <w:t>Yes</w:t>
        <w:tab/>
        <w:t>No</w:t>
        <w:tab/>
        <w:t>NA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____________________________________________________________________</w:t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____________________________________________________________________</w:t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____________________________________________________________________</w:t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____________________________________________________________________</w:t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____________________________________________________________________</w:t>
        <w:tab/>
        <w:t>___</w:t>
        <w:tab/>
        <w:t>___</w:t>
        <w:tab/>
        <w:t>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>If “No” was answered for any of the skills identified above, a postsecondary goal should be considered for the area of independent living.</w:t>
      </w:r>
      <w:r>
        <w:rPr/>
        <w:t xml:space="preserve"> The discussion questions below help further identify an appropriate goal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Independent living goal(s) needed at this time?     ___Yes     ___No</w:t>
        <w:tab/>
      </w:r>
    </w:p>
    <w:p>
      <w:pPr>
        <w:pStyle w:val="Normal"/>
        <w:rPr/>
      </w:pPr>
      <w:r>
        <w:rPr/>
        <w:t> </w:t>
      </w:r>
    </w:p>
    <w:p>
      <w:pPr>
        <w:pStyle w:val="Normal"/>
        <w:ind w:left="360" w:hanging="360"/>
        <w:rPr/>
      </w:pPr>
      <w:r>
        <w:rPr/>
        <w:t>Is additional assessment information needed in the area of independent living? Why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What are the 3 most important independent living skills to be addressed in IEP?</w:t>
      </w:r>
    </w:p>
    <w:p>
      <w:pPr>
        <w:pStyle w:val="Normal"/>
        <w:ind w:left="720" w:hanging="0"/>
        <w:rPr/>
      </w:pPr>
      <w:r>
        <w:rPr/>
        <w:t>1.</w:t>
      </w:r>
    </w:p>
    <w:p>
      <w:pPr>
        <w:pStyle w:val="Normal"/>
        <w:ind w:left="720" w:hanging="0"/>
        <w:rPr/>
      </w:pPr>
      <w:r>
        <w:rPr/>
        <w:t>2.</w:t>
      </w:r>
    </w:p>
    <w:p>
      <w:pPr>
        <w:pStyle w:val="Normal"/>
        <w:ind w:left="720" w:hanging="0"/>
        <w:rPr/>
      </w:pPr>
      <w:r>
        <w:rPr/>
        <w:t>3.</w:t>
      </w:r>
    </w:p>
    <w:p>
      <w:pPr>
        <w:pStyle w:val="Normal"/>
        <w:rPr/>
      </w:pPr>
      <w:r>
        <w:rPr/>
        <w:t xml:space="preserve">How can we work on these particular skills throughout this coming year (i.e., instruction, related services, post-school living objectives, daily living skills, and/or functional vocational evaluation)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nnual IEP goal(s) will enable the student to meet the postsecondary independent living goal?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Developed by Amy Gaumer Erickson, Transition Coalition, University of Kansas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.8pt;margin-top:273.55pt;width:526.95pt;height:18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9:48:00Z</dcterms:created>
  <dc:creator>Owner</dc:creator>
  <dc:description/>
  <dc:language>en-US</dc:language>
  <cp:lastModifiedBy>Adrienne Stiteler</cp:lastModifiedBy>
  <cp:lastPrinted>2007-09-05T12:21:00Z</cp:lastPrinted>
  <dcterms:modified xsi:type="dcterms:W3CDTF">2016-01-21T19:48:00Z</dcterms:modified>
  <cp:revision>2</cp:revision>
  <dc:subject/>
  <dc:title>Independent Living Postsecondary Goal Decision Assistance Form</dc:title>
</cp:coreProperties>
</file>